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  <w:br/>
      </w:r>
    </w:p>
    <w:p>
      <w:pPr>
        <w:pStyle w:val="Style20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20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сельского поселения Кубанец Тимашевского района</w:t>
        <w:br/>
        <w:t>от ______________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политики сельского поселения Кубанец Тимашевского района на 202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Основные направления бюджетной политики сельского поселения Кубанец Тимашевского района на 2022 год (далее – Основные направления бюджетной политики) разработаны в соответствии с Бюджетным кодексом Российской Федерации и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 (в редакции решение Совета сельского поселения Кубанец Тимашевского района № 30 от 16 апреля 2020 года)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При подготовке основных направлений бюджетной политики учтены положения Посланием Президента Российской Федерации Федеральному собранию Российской Федерации от 03 декабря 2015 года, указов Президента Российской Федерации от 7 мая 2012 года, муниципальных программ сельского поселения Кубанец Тимашевского района, а также Основных направлений налоговой политики сельского поселения Кубанец Тимашевского района на 2022 год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Целью Основных направлений бюджетной политики является определение условий, принимаемых для составления проекта бюджета поселения, подходов к его формирова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тоги реализации бюджетной политики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 в 2020-2021 годах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бюджетной политики в 2020 – 2021 годах оказали влияние изменившиеся внешние и внутренние экономические условия. Главными задачами в области бюджетной политики стало сохранение бюджетной стабильности, обеспечение своевременного исполнения расходных обязательств и реализация мер, направленных на поддержку социальной сферы и эконом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мероприятия по экономии средств бюджета, в том числе при закупках за счет конкурсных процедур, расходов на энергопотребление и других материальных затра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ешены главные бюджетные задачи, в том числе обеспечен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ействующи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этапное повышение оплаты труда в бюджетных учреждения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блюдение поселением нормативов формирования расходов на содержание органов местного самоуправления, а также уровня дефицита бюджета, состояния кредиторской задолж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целью исключения рисков неисполнения первоочередных расходных обязательств продолжаются мероприятия, направленные на повышение эффективности бюджетных расходов, содействие в обеспечении сбалансированности ме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тогам реализации бюджетной политики можно отнести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чиная с 2015 года осуществлен переход на принцип планирования и исполнения бюджета поселения на основе муниципальных программ. Охват расходов бюджета поселения показателями муниципальных программ составил около 72,1 процен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формирования ответственной бюджетной политики проводится мониторинг качества главных администраторов доходов (источников финансирования дефицита) бюджета поселения, который представляет собой систему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: составление проекта бюджета поселения; исполнение бюджета поселения; учет и отчетность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Цели и задачи </w:t>
      </w:r>
      <w:r>
        <w:rPr>
          <w:rStyle w:val="StrongEmphasis"/>
          <w:b w:val="false"/>
          <w:sz w:val="28"/>
          <w:szCs w:val="28"/>
        </w:rPr>
        <w:t>бюджетной политики на 2022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является обеспечение мер, направленных на устойчивое социально-экономическое развитие сельского поселени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оритетом бюджетной политики, как и прежде, является обеспечение населения доступными и качественными муниципальными услугами, адресного решения социальных вопросов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/>
      </w:pPr>
      <w:r>
        <w:rPr>
          <w:sz w:val="28"/>
          <w:szCs w:val="28"/>
        </w:rPr>
        <w:t>Основными задачами бюджетной политики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беспечение сбалансированности и устойчивости бюджета поселения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витие программных методов 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Для обеспечения сбалансированности и устойчивости бюджета поселения   необходимо осуществлять комплекс мер, включающих мероприятия, направленные на рост доходной части бюджета поселения, работа по мобилизации доходов продолжится в тесном взаимодействии с налоговыми органами. Необходимо усовершенствовать методику проведения оценки эффективности предоставленных (планируемых к предоставлению) налоговых льго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родолжится комплексное решение вопросов повышения обоснованности бюджетных ассигнований на этапе их формирования, обеспечения их большей прозрачности и наличия более широких возможностей для оценки их эффектив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развития программных методов управления программа должна регулировать отношения, направленные на достижение целей в целом в своей отрасли, включая взаимоотношения с учреждениями, оказывающими услуги. Необходимо установить ежеквартальный отчет о достижении показателей муниципальных программ. Анализ муниципальных программ и расходов на их реализацию должен быть дополнен системой ответственности за достижение поставленных целей. 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оящие годы необходимо продолжить реализацию мер, направленных на обеспечение открытости и прозрачности бюджет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jc w:val="center"/>
        <w:rPr/>
      </w:pPr>
      <w:r>
        <w:rPr>
          <w:sz w:val="28"/>
          <w:szCs w:val="28"/>
        </w:rPr>
        <w:t>4. Основные характеристики бюджета поселения на 2022 год</w:t>
      </w:r>
    </w:p>
    <w:p>
      <w:pPr>
        <w:pStyle w:val="Style20"/>
        <w:ind w:firstLine="708"/>
        <w:rPr/>
      </w:pPr>
      <w:r>
        <w:rPr>
          <w:sz w:val="28"/>
          <w:szCs w:val="28"/>
        </w:rPr>
        <w:t>Основные характеристики бюджета поселения на 2022 год сформированы на основе прогноза социально-экономического развития сельского поселения на 2022 – 2024 годы (таблица 1).</w:t>
      </w:r>
      <w:bookmarkStart w:id="0" w:name="_GoBack"/>
      <w:bookmarkEnd w:id="0"/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Таблица 1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>Основные характеристики бюджета поселения на 2022 год</w:t>
      </w:r>
    </w:p>
    <w:p>
      <w:pPr>
        <w:pStyle w:val="Style20"/>
        <w:spacing w:before="0" w:after="0"/>
        <w:ind w:left="7788" w:hanging="0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</w:t>
            </w: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 xml:space="preserve"> год (отче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2</w:t>
            </w: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год 9 месяц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21 год (проект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230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22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72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0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20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96,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1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6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708</w:t>
            </w:r>
            <w:r>
              <w:rPr>
                <w:sz w:val="28"/>
                <w:szCs w:val="28"/>
                <w:lang w:eastAsia="en-US"/>
              </w:rPr>
              <w:t>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94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15,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441.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613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72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фицит (–)/профици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1</w:t>
            </w:r>
            <w:r>
              <w:rPr>
                <w:sz w:val="28"/>
                <w:szCs w:val="28"/>
                <w:lang w:eastAsia="en-US"/>
              </w:rPr>
              <w:t>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и финансирования дефицита  бюдж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1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20"/>
        <w:ind w:firstLine="708"/>
        <w:jc w:val="both"/>
        <w:rPr/>
      </w:pPr>
      <w:r>
        <w:rPr>
          <w:sz w:val="28"/>
          <w:szCs w:val="28"/>
        </w:rPr>
        <w:t>Прогноз доходов бюджета поселения на 2022 год основан на сценарных условиях функционирования экономики поселения и основных параметрах прогноза показателей развития поселения на 2022 год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основе расчетов формирования доходной базы бюджета поселения на 2022 год учтены прогнозные данные по социально-экономическому развитию поселения, индексы потребительских цен, показатели собираемости налогов в динамике за предшествующие годы, ряд других параметров, влияющих на изменение налогооблагаемой базы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ноз доходов бюджета поселения сформирован с учетом изменений в налоговом и бюджетном законодательств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таблице 2 представлен прогноз по основным видам доходов бюджета поселения на 2022 год.</w:t>
      </w:r>
    </w:p>
    <w:p>
      <w:pPr>
        <w:pStyle w:val="Style20"/>
        <w:ind w:left="7788" w:hanging="0"/>
        <w:rPr>
          <w:sz w:val="28"/>
          <w:szCs w:val="28"/>
        </w:rPr>
      </w:pPr>
      <w:r>
        <w:rPr>
          <w:sz w:val="28"/>
          <w:szCs w:val="28"/>
        </w:rPr>
        <w:t>Таблица 2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рогноз доходов бюджета поселения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7"/>
        <w:gridCol w:w="1985"/>
        <w:gridCol w:w="1275"/>
      </w:tblGrid>
      <w:tr>
        <w:trPr>
          <w:tblHeader w:val="true"/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0 год (от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 мес.)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</w:tr>
      <w:tr>
        <w:trPr>
          <w:tblHeader w:val="true"/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23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72,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56,9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3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8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16,9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6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3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1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6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0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9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0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15,3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64,1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5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1,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9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20"/>
        <w:spacing w:before="0" w:after="0"/>
        <w:ind w:firstLine="708"/>
        <w:jc w:val="both"/>
        <w:rPr/>
      </w:pPr>
      <w:r>
        <w:rPr/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гнозируемых сумм поступлений обусловлено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алогу на имущество физических лиц – ростом налоговой базы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единому сельскохозяйственному налогу – объектом обложения ЕСХН выступает разница между денежными поступлениями и затратами, иными словами прибыль, полученная по результатам производства и реализации сельхозпродукци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>Специалист 1 категории администрации</w:t>
      </w:r>
    </w:p>
    <w:p>
      <w:pPr>
        <w:pStyle w:val="ConsPlusNormal"/>
        <w:jc w:val="both"/>
        <w:rPr/>
      </w:pPr>
      <w:r>
        <w:rPr/>
        <w:t>сельского поселения Кубанец</w:t>
      </w:r>
    </w:p>
    <w:p>
      <w:pPr>
        <w:pStyle w:val="ConsPlusNormal"/>
        <w:jc w:val="both"/>
        <w:rPr>
          <w:rFonts w:cs="Arial"/>
        </w:rPr>
      </w:pPr>
      <w:r>
        <w:rPr/>
        <w:t>Тимашевского района                                                                         Я.А. Саворская</w:t>
      </w:r>
    </w:p>
    <w:p>
      <w:pPr>
        <w:pStyle w:val="Style20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6:38:00Z</dcterms:created>
  <dc:creator>user</dc:creator>
  <dc:description/>
  <cp:keywords/>
  <dc:language>en-US</dc:language>
  <cp:lastModifiedBy>kub2</cp:lastModifiedBy>
  <cp:lastPrinted>2018-11-14T10:46:00Z</cp:lastPrinted>
  <dcterms:modified xsi:type="dcterms:W3CDTF">2021-11-08T06:09:00Z</dcterms:modified>
  <cp:revision>67</cp:revision>
  <dc:subject/>
  <dc:title>ПРИЛОЖЕНИЕ </dc:title>
</cp:coreProperties>
</file>